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12877303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48328895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